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2 год и на плановый период 2023 и 2024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2 год </w:t>
        <w:br/>
        <w:t xml:space="preserve">и на плановый период 2023 и 2024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2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870 014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33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5 268,0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277,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 017,9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4 017,9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 990,5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 990,5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 99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70 40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770 409,9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70 40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 042 368,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 042 36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 793 286,9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20 000,0</w:t>
            </w:r>
          </w:p>
        </w:tc>
      </w:tr>
      <w:tr>
        <w:trPr>
          <w:trHeight w:val="19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19 884 514,0</w:t>
            </w:r>
          </w:p>
        </w:tc>
      </w:tr>
      <w:tr>
        <w:trPr>
          <w:trHeight w:val="2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 635,0</w:t>
            </w:r>
          </w:p>
        </w:tc>
      </w:tr>
      <w:tr>
        <w:trPr>
          <w:trHeight w:val="1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84,5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854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 873,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096 580,4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9 096 580,4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 249 08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46 912 38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Соловых Екатерина Михайловна</cp:lastModifiedBy>
  <cp:lastPrinted>2019-04-08T14:36:00Z</cp:lastPrinted>
  <dcterms:modified xsi:type="dcterms:W3CDTF">2022-02-09T09:28:00Z</dcterms:modified>
  <cp:revision>66</cp:revision>
  <dc:subject/>
  <dc:title>Приложение 5</dc:title>
</cp:coreProperties>
</file>